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0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4.02-IP.03-28-002/16 (…)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ogólnych  (obligatoryjnych)  i  specyficznych  (obligatoryjnych)  wyboru projektów w  ramach Działania  1.4  Nowe modele biznesowe i ekspansja Poddziałania 1.4.2 Pakietowanie produktów i usług (Schemat A)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D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kiet zawiera ofertę minimum 50 różnych przedsiębiorst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el elektroniczny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rynk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ting i promocj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Handel elektroniczny obejmuje transakcje, które dokonywane są poprzez sieci oparte na protokole IP. Towary i usługi zamawiane są w trybie bezpośrednim (on-line), natomiast dostawa oraz płatność może odbywać się w sieci lub poza nią. Z e-commerce wyłączone są zamówienia złożone przez telefon, fax lub za pośrednictwem poczty elektronicznej </w:t>
      </w:r>
      <w:r>
        <w:rPr>
          <w:i/>
          <w:iCs/>
          <w:sz w:val="18"/>
          <w:szCs w:val="18"/>
        </w:rPr>
        <w:t xml:space="preserve">(definicja Głównego Urzędu Statystycznego). 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3" name="logotypy RPO 2014-2020 (napis z boku)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typy RPO 2014-2020 (napis z boku)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05:00Z</dcterms:created>
  <dc:creator>WMARR</dc:creator>
  <dc:description/>
  <cp:keywords/>
  <dc:language>en-US</dc:language>
  <cp:lastModifiedBy>Agnieszka Woźnowska</cp:lastModifiedBy>
  <cp:lastPrinted>2016-08-29T08:05:00Z</cp:lastPrinted>
  <dcterms:modified xsi:type="dcterms:W3CDTF">2016-08-29T07:04:00Z</dcterms:modified>
  <cp:revision>3</cp:revision>
  <dc:subject/>
  <dc:title>Olsztyn 27</dc:title>
</cp:coreProperties>
</file>